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6691295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0930418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