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717308918"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1812345121"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328761225"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328440364"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2100898759"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1525053432"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266797628"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332652098"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381337216"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397693156"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20598322"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254621387"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851899217"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05354005"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776508782"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758966173"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37544645"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747869006"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2074340849"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142773869"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2071211838"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151937739"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6125872"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115210142"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1154474165"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207819261"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360223466"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827513333"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1139262596"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1814615165"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533834942"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761999181"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