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788977295"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679203702"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643081667"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150836365"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222137885"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858301323"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841777620"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042607823"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059010183"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431922976"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775391269"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930403881"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639039517"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688806751"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977487659"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525318361"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848189578"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424561410"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289991340"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302085444"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153805148"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824636992"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714882931"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879780754"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824817580"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828213245"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28980910"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2107037281"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672246192"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994143831"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193329092"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858835650"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275777912"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35223516"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218987038"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767995697"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2131594129"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989214252"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645763297"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634049999"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404480834"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639694797"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2111937900"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220447733"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442780163"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893516410"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