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522755670"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2035687907"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153621046"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901926196"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175376967"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708638861"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603531250"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916725672"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481420985"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634762718"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