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571089416"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24047938"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96460208"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7231250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818535748"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09836341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66384360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29171500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982870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458678423"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920522223"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148727155"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472280753"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601361712"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924192366"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841650250"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840666531"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54014103"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463339966"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943951854"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282744904"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133659412"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488648618"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912904648"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788466024"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934977578"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732801082"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701341486"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994224103"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784030926"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691489123"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710080234"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863966206"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571505689"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576363308"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341461815"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