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607501020"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0704184"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0733537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