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9214974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666920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3005992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