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646675359"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79019410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7683715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02239553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15521620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5938960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66992148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8803106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04400612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1833255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30908451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41603897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75692625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04760382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8122165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439446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