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621713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124163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