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984310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852789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