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ches assumptions by repeatedly resolving them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solution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TAC} searches for pairs of assumed assumptions of a goal (that is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implication and a candidate antecedent, respectively)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solved' to yield new results. The conclusions of all the new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dditional assumptions of the subgoal(s).  The effect of {RES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goal is to enrich the assumptions set with some of its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g}, the tactic {RES_TAC} uses {RES_CANO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set of implicative theorems in canonical form from the assumptions 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. Each of the resulting theorems (if there are any)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u1 ==&gt; u2 ==&gt; ... ==&gt; un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{RES_TAC} then tries to repeatedly `resolve' these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assumptions of a goal by attempting to match the antecedents {u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u2}, ..., {un} (in that order) to some assumption of the goal (i.e.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antecedents among the assumptions).  If all the anteced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o assumptions of the goal, then an instance of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 {{a1,...,an}} |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lled a `final resolvent' is obtained by repeated speci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the implicative theorem, type instantiation,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us ponens.  If only the first {i} antecedents {u1}, ..., {ui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to assumptions and then no further matching is possible, the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nt is an instance of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 {{a1,...,ai}} |- u(i+1) ==&gt; ...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ll the final resolvents obtained in this way (there may be sev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 antecedent {ui} may match several assumptions)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of the goal, in the stripped form produc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ASSUME_TAC}.  If the conclusion of any final resolv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 `{F}' or is alpha-equivalent to the conclusion of the go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TAC} sol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TAC} cannot fail and so should not be unconditionally {REPEAT}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inal resolvents added to the original assumptions are never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candidate antecedents' it is sometimes necessary to apply {RES_TAC}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derive 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_RES_TAC, IMP_RES_THEN, RES_CANON, RES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