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BIJ_WELLDEF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h treal_eq i ==&gt; (hreal_of_treal h = hreal_of_trea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