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16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4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96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7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6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61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13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58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547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6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6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5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49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9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46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