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049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47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56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62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99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73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891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2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612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53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9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3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84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