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437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001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002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469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483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853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171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673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922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380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607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004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251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129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058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302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489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