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955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188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730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872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229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679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38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759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589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976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22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362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548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