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462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04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846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754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091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185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4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868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278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606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885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72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81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42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764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19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20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