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441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80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315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771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821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653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247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175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077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859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182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205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894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739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527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