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3635617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5029650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4640201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7826221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