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028632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19023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7204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812546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