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787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167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1839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297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