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ifica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lving exponentials and s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iner Schoe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rad-Zuse-Zentrum fuer Informationstechnik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lbronner Str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-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 Schoepf@sc.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rt  note describes  a  new  REDUCE operator  that 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expressions  that contain exponentials and  surds.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pplying algebraic relations betwee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`EXPTSIMP'.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TSIMP(EXP:exprn):ex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equival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 The  basic idea  is to  replace every  surd or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variable  and  add a  equations defining  the  variable.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polynomial  system is  the  Groebner  basis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and the surds and exponentials are substituted 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leading  to a possibly simpler  expression.  Due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o assumptions about a specific choice of branches 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 multiple occurences of the same surd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sam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