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minimum-amplitude downward continuation filter of Wieczor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= DownContFilterMA (l, half, r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: float, 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plitude of the downward continua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integer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: integer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 where the filter is equal 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gravita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of the surface to downward continu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ontFilterMA will calculate the downward continuation filter of Wieczo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lips (1998; eq. 19) as a function of spherical harmonic degree 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include half, which is the degree where the filte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, and r and d, which are the reference radius of the gravitational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surface to downward continue to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R. J. Phillips, Potential anomalies on a 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thickness of the lunar crust, J. Geophys. Res.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1724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