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expansion coefficients of a function for a given se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i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pha = SlepianCoeffs(galpha, flm, n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pha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containing the Slepian coefficients of the input function f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 : float, dimension ((lmax+1)**2,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ontaining the spherical harmonic coefficients of the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where lmax is the spherical harmonic bandwidth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umn corresponds to a single function of which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can be unpacked with SHVectorTo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global function to be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pi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pansion coefficients to compute. This must b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(lmax+1)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ianCoeffs will compute the Slepian coefficients of a global in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 given the Slepian functions galpha. The Slepian func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either (1) SHReturnTapers and then SHRotateTapers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Map. Each row of galpha contains the (lmax+1)**2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of a Slepian function that can be unpa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ctorToCilm. The Slepian functions must be normalized to have uni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sum of the coefficients squared is 1), and the Slepia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alpha = sum_{lm}^{lmax} f_lm g(alpha)_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