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nd a set of irregularly sampled data points into spherical harmonic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quare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chi2 = SHExpandLSQ (d, lat, lon, lmax, [norm, 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lm and C1lm refer to the cosine (Clm) and sine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2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al sum of squares misfit for an overdetermined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function at the coordinates (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coefficients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LSQ will expand a set of irregularly sampled data points into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by a least squares inversion. When the number of data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equal to the number of spherical harmonic coefficien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&gt;=(lmax+1)**2), the solution of the overdetermined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If there are more coefficients than data points, then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determined system that minimizes the solution n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The inversions are performed using the LAPACK routine D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