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outine returns the spherical harmonic coupling matrix for a give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-cap Slepian basis functions. This matrix relates the powe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of the function expressed in a subset of the best-localized Slep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the expectation of the global power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j = SHSCouplingMatrixCap (galpha, galpha_order, n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j : float, dimension (lmax+1, 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pling matrix that relates the power spectrum expec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expressed in a subset of the best-localized spherical-cap Slep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o the expectation of the global power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pha : float, dimension (lmax+1, n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spherical-cap Slepian functions, arranged in columns from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st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pha_order : integer, dimension (kmax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gular order of the spherical-cap Slepian functions in g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x : input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lepian functions used in reconstructing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SCouplingMatrixCap returns the spherical harmonic coupling matrix that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spectrum expectation of the function expressed in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-localized spherical-cap Slepian functions to the expectation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pectrum (assumed to be stationary). The Slepian function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all to SHReturnTapers and each row of galpha contains the (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harmonic coefficients for the single angular order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pha_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the global and localized power spectra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_{\tilde{f}}(l) &gt; = \sum_{l'=0}^lmax K_{ll'} S_{f}(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_{\tilde{f}} is the expectation of the power spectrum at degree 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pressed in Slepian functions, S_{f}(l') is the expec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ower spectrum, and &lt; ... &gt; is the expectation operator. The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s given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_{ll'} = \frac{1}{2l'+1} Sum_{m=-mmax}^mmax ( Sum_{alpha=1}^nmax g_{l'm}(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_{lm}(alpha) )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max is min(l, l'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