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r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for misbehaving round tr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TFIX corrects data for errors in the round trip pha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 when the round trip measurement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 to correc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rrected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t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ontaining the round trip phas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tch  Only modify the phase to account for glitch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dual var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in seconds, between the recorded values and th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