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gp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,smooth and fit to gain and band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GpPlt is a MIRIAD task which plots and lists antenna 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bass. The plot for gains is agains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for bandpass is against the frequency. SmaGpPl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oving smooth or orthogal polynomial 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/bandpass solutions and to over write the old gain/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the smoothed or polynomial fit resul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GpPlt allows to compare bandpass solutions in two v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GpPlt can also merge two gain tables computed (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MfCal or MfCal from two calibrators that were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data-set. This will normally be a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. No default. If two files are given,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bandpass' or 'gains,mer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plotting device to use. The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o give a listing of the gains and polarization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variable of the x-axis in plot wh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'bandpas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     Plot/lis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    Plot/list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given, 'freq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=gains, only time (UT) of x-axi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what is to be plotted/listed. Several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eparated by commas. Minimum match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      Plot/list amplitudes. This is the default if th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eing plotted/listed, and nothing els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Plot/list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Plot/list the real parts. This is the defa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arization terms are being plotted/listed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     Plot/list the imaginar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given, 'amp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processing options can be given. Several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eparated by commas. Minimum match u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s        Plot/list the gains vs time. This is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els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pass     Plot/list the bandpass shape v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        Plot things as dots (rather than chunky cir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ime        Give time in days and fractions of a day.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listing files which are to be pa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ther analysis or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        Don't unwrap phas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mooth      Do moving average of the bandpass/gain curv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mooth parameters and replac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      This gives weight in the orthogon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st-square fit to the antenna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1  =&gt; weight = 1, unifor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or greater  =&gt; weight = the sqaure of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1/g, where g is a complex antenn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ived within a solutional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olyfit     Do least-square fit to the bandpass/gain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n orthogonal polynomial of degree n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 one. Only one of the options is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lacement of the gain/bandpass. Pleas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msmooth or opoly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do ratio (bp1/bp2) in comparison of two band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utions if Keyword vis is given two input vi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is to compare the difference (bp2-b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       merge two gain tables associ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bility files respectively. Two input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must be given. The merged ga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laced in the second input v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overwritting on the old ga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ss        transfers the bandpass solution from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band (1st input file) to the targe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d (the 2nd input file)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annel sequence of the solution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equency tables are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 must be given by two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ndpass' and 'freqs' produc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bands (chunks) of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deb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it        does not display polynomial f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smooth curves on the gains/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lution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l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n option to label the file name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abel = -1, not to label the file name, the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abel =  0, label the file name to each of panel pl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abel =  1, label the file name to the 1st pa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of multiple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three parameters of moving smooth calc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/gai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(1) = K  parameter k giving the length 2k+1 of the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val;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mooth(1) =0, then polynomial f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(2) = L  order of the averaging polynomial l;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(3) = P  probability P for computing the confidence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is 0.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fit(1) gives a degree of orthogonal polynomial in least-sqa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to the bandpass/gain curves. Default is 0 (moving smoo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lyfit(1)=0, then the moving averag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lyfit(2)&gt;0, then the Chi-square parameters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olynomial order  1 (linear) , 2 (paraboli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cubic), 4, 5 are reported for each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spectral window. The minimum Chi-squar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fit in orthogonal polynomial reg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. The default is 2,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normal uv-selection parameters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consisently used. Antenna and time selec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ins. Time selection is supported for delay and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Antenna and frequency selection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es. The default is to selec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y axis of the plot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lt autoscales. If the ``yrange'' parameter is given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used on ALL plots. So it may not make much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ifferent sorts of quantities (e.g. amplitude and ph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icitly giving the plo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o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choose a symbol (dot) size in a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1. The actual plotted dot size depends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Other internal symbol selec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iled when this paramete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disable this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