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active array design, uv coverage a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an interactive program that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s and populate them with antennae to a si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lected design a synthesised beam is comp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in the primary beam, exluding the central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nthesised beam,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urs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- add an antenna (to this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-- delete an antenna (from this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-- add a new pad at this cursor posi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Can't delete a pad position (*y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-- check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-- execute a script to display uvcover a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VTRACK, UVCOVER, INVERT, IMPLOT, 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-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-- list all anten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,h -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-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 file with pad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unformatted;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taken as the X and Y positions (a cart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rigin at pad location 0N with units in Fe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MIRCAT/hc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 containing the antenna pos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ray.  This file can be used to initi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ing of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is file contains multiple configur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ntennas, that some of the cross-correla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ulation will not really be present in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antennas initi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tennae identifiers, numbered 1 through MAX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sign with. Default: no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graphics devices (two can be giv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the one to edit the pads, i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device. The second device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the first one if not supplied;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pawned script, and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device needs to be intera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overage, in feet, for displa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numbers need to be supplied: umin, umax, vmin, vm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-520,520,-20,600 (useful for the basic 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Cr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e'll allow arbitrary uni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dataset to be us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beams are stored as ``items'' within this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ataset already existed,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user intervention using RM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output image in pixels, for INVERT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given (i.e. a square image will be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increases the sizes to the next power of tw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initially a power of 2). Default: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ell size, in arcsec, for INVERT. Only on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Default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box size, in arcsec, that is used by HISTO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f the gaussian subtracted dirty beam.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the product of CELL and IMSIZ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pecify the TV display device. It is g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auses a connection to be mad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rver, whereas the second form uses lo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the network servers, the server proces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before invoking the Miriad task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tv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localhost" if you are not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he xmtv server will be the same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server. The user will normally invoke the x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before running 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xmt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X server and xmtv server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, you may need to set the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n the xmtv server, and use x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s          IVAS (VMS only). `device' is the VM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quire an IIS IVA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erver      IVAS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are current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or.astro.uiuc.edu and bkyast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          Miriad Sun Screen server. `server' is th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, which can be any Sun with a conso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rmally invoke the ser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m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as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ferior server to x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present, the server will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; the Maryland specific task 'mirsao' will be used otherw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