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var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and lis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lt is a MIRIAD task which plots and lists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data-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LOT plotting device to use. The default is n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to give a listing of the variables. The default is n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plot on the X axis. Default is "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plot on the Y axi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s in the x and y directions. The default v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 and max range along the x axis of the plo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utoscale. Note that for "time" should be given in normal M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 (either absolute time or time-of-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 and max range along the y axis of the plo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utoscale. Note that for "time" should be given in normal M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 (either absolute time or time-of-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time"    If the x-axis is "time", plot the time in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day. The default is to plot in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ress" If the variable is a 2D array of values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riables along the secon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lay"  By default, when a variable takes on sever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is plotted on a separate plot.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makes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wrap"   Unwrap the phases on the yaxis variable. Cann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xaxis variable. By default phases are not unwrap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