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lation plot of pixel values from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RR - make correlation plot of pixel values from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verages, rms, linear fit and correlation coe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must hav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s for x- and y-axes. Two value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x- and y-axes. valid functions are log, or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evice/type (e.g. /xs, plot.ps/ps for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plot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mplot region=relpix,box(-4,-4,5,5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center 10 x 10 pixels of image pla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whole Image. The region within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.  Pixel blank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pixel values plotted and used for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,xhi,ylo,yhi. Default=0,1,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x-axis. Default is im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y-axis. Default is im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integer value for symbol. Default=1 for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