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pot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alculates the potential and Green's function for a 2D mas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ap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FFT is a MIRIAD task that calculates the gravitationa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a two-dimensional mass distribution, which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in the form of an image. The image should be a face on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laxy. See DEPROJECT and REGRID for tasks helping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used is a a fast-Fourier algorithm (see Numerical Reci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12 and 17 and Hockney and Eastwood, p213 (1st ed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 It must be a two-dimensional image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long each axis a power of two. Some maps may have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xis, one fix it to reset naxis to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hd in=$in/naxis value=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output image. It has the same dimensions as the inpu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replaced by the corresponding gravitional potential.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green outp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output map containing the Green's function G. Co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 with a surface density image (using miriads routine CONVOL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proper potential image as produced by out=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Green's image is no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ening parameter in pixel units. The default is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0 can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caleheight in pixel units when a sech^2 disk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meaning an infinitesimally thi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and outer radii and step size in radius in which G(r)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grav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constant.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to the object in Mpc. If the distance is used, th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ning length and scale height now must be given in parsec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The program output will remind the user how many pc one pix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ssumed distance (4.848*pixel[arcsec] pc, per Mpc di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og file. Default is termi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