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int data, variables and statistics from uv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LIST lists a MIRIAD UV data file. It can lis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the 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he data are presented in their raw unit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data can undergo some massaging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given as a standard calendar date. UVLIS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s or bandpass corrections when lis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at is listed, and the verbosity. Sever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eparated by commas. Minimum match is used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ief"     Shor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"      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erage"   average and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an"     Allan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tory"  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ux"      flux visibility, uvdistance and Jy/Ave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ll"      The opposite of "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"      ut,lst,ant,pol,u,v,AZ,EL,paralactic angle,dra, d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fmask"    special debug output for bfmask enab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riables" uv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t"      max, ave, rms and high channels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rds      frequencies for high channels in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ectra"   information about the spectr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seline"  baseline export format (the Scovill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s are given, uvlist uses options=brief,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 uv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=data, this gives the linetype that is print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can be `channel' (default)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int all the raw channel data (no aver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If options=brief, a maximum of only 6 channel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applied to the amplitudes before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tput records. This is used to cut off long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 if you wa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