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hat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iming and test of ff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fft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FFT is a Miriad task to get timing and test ff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or the fft is generated internally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a=0 for random noise, and data='value'.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s are both set to random noise, or '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'mels' 'bobs' or 'diff'. Default is 'm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of the transform. Three numb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um, maximum, and step size. All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2. Default is 128,2048,4 which does the trans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128, 512 and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form is repeated nbase times. Maximum is 36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 the transform. Must be 1 or -1. Default is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