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e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ke an RGB image cube to display velocity a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COLOR makes a three-plane, red-green-blue, Miriad imag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a colour display of the thir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 cube, typically velocity.  The RGB pla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osed in a suitab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weights the channels so that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f the superposed RGB planes is independent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see Heiles &amp; Jenkins (1976), A&amp;A, 46,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input image to be used.  The 3rd ax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ange from blue to red.  Se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 help of how to specify this.  Only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hannel of input image for output g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4*trc+0.6*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GB cube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 Exclude pixels with values in the range clip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(2).  If only one value is given, then exclude -abs(cli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abs(cl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