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Transform multi-pointing visibility data into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is a MIRIAD task that forms images from vi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can form continuum images or spectral line cube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mages/cubes for several polarisa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multi-frequency synthesis and mosaicing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can also form complex-valued images from non-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e.g. holography data).  Appropriate point-sp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data files.  Several files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ap (image) file name.  Each output fil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larization/Stokes parameter.  If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s/Stokes images are being made, then severa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am (point-spread function) file nam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a 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output dataset.  The default is to imag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beam half power points.  For options=mosaic,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e is made for each pointing before a linear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ell size, in arcsec.  If two values are given, the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 and DEC cell sizes.  If only one value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re made square.  The default is about one thi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resulta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mosaicing, this gives the sky position to shi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output images.  The position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in arcsec) from the observing center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no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saicing, this gives the sky coordinate (RA and DE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pixel in the imaging process.  Th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orm hh:mm:ss,dd:mm:ss, or as decimal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INVERT applies appropriate shifts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all on a pixel.  The default is a central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a gaussian taper to apply to th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t specifies the FWHM of an image-domain gaussia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ing the visibility data is equivalent to convolv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-domain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or two values can be given, in arcsec, being the 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 and DEC directions.  If only one value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 is assumed to be symmetric.  The default is no t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-to-noise ratio will be optimised in the out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set to the FWHM of typical im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ore accustomed to giving this parameter in the uv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(as AIPS requires)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hm(image plane) = 182 / fwhm(uv 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mage plane fwhm is measured in arcseconds, and the uv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fwhm is measured in kilowave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obe suppression area, given in arcseconds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area around a source where INVERT attempts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obes.  Two values (for the RA and DEC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 can be given.  If only one value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area is made square.  The default is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obes in an area as large as the field being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orm weighting can produce images with spu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noise, especially for mfs imaging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obust~0.5 if sup is non zero or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ion area is essentially an alternat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weighting scheme being used. 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obes in the entire field corresponds to uniform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default corresponds to uniform weighting).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gives the best signal to noise ratio, 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sidelobe suppression.  Natural weighting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=0.  Values between these extremes give a trade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noise and sidelobe suppression, and roughly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PS "super-uniform" weighting. [A better way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xtremes is to leave sup unset and vary the rob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rom -2 to 2.]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g's visibility weighting robustness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an be used to down-weight excessive weigh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visibilities in relatively sparsely filled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u-v$ plane when using uniform weighting.  Most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re in the range [-2,2], with values less than 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very little down-weighting, and value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+2 reducing the weighting to natural we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lobe levels and beam-shape degrade with increasing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, but the theoretical noise level will also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down-weighting (robust=-infi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line" parameter, with the normal defaul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default is to image all channels.  Se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lin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ine" parameter consists of a string followed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numbers, v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yp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linetype' is one of "channel", "wide", "velocit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loc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 of the reference channel, specified in 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ine" parameter.  Specifically, it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ype,start,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pping, the visibility data are divided by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The default is no referenc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 subset of the uv data to be used in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See the Users Manual for information on how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.  The default is to use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olarisation/Stokes parameter selection.  Se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tokes" for more information.  Several polaris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The default is "ii" (i.e. Stokes-I, give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urce is unpolari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 Several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abbreviated to uniqueness), and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     Do not apply gains table calibration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ol     Do not apply polarisation leakag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  Do not apply bandpass table calibration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Normally INVERT makes the beam patte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as the output image.  This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m patterns to be twice a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p   Weight each visibility in inverse pro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ise variance.  Normally visibilities ar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roportion to integration time.  Weighting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noise variance optimises the signal-to-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 (provided the measure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erature are reliab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ystemp  Like systemp, but use frequency dependent T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run atrecal before inver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pf variable containing the Tsys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recal requires autocorrelations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option only works in combin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s       Perform multi-frequency synthesis.  The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nel data to be used in forming a singl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requency dependence of the uv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 used to give better uv coverage and/or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smearing.  For this option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maps, the intensity change over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d must be small.  Set the 'line'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channels that you wish to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b       Generate the spectral dirty beam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beam, when MFS processing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o create the normal beam.  If 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ty beam is created, this is saved a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 in the beam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aic    Process multiple pointings, and generate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aic of these pointings. For single poin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be combined with linmos you can us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 common reference posi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parameter. Observations using OTF mosa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need to specify this to ensure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m is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ary Make imaginary image for non-Hermiti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olograph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tude Produce a image using the data amplitudes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ses of the data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    Produce an image using the data phase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plitudes of the data ar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      Label the output map and beam as a SIN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NCP unless non-east-west base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or the field centre is within 3 de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estial equator (because NCP blows up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tor).  Note that this option simp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ype1 and ctype2 in the header,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being correct to first order abou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e.  A similar result c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'puthd' on the output map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hd in=&lt;map&gt;/ctype1 value=RA---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hd in=&lt;map&gt;/ctype2 value=DEC--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ikewise for the 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algorithm to be used in im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t    The conventional grid-and-FFT approach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and by far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t    Use a discrete Fourier transform.  This avoids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t a hugh 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n This uses a median approach.  This is generally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ad data and sidelobes, has a even larg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alty and produces images that cannot be deco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ft and median modes are not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mosa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arameter should be used with caution!  Se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more information on its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ing spectral cubes, INVERT normally insist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n a given visibility spectrum must be goo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the spectrum for imaging.  This keyword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o be relaxed.  It consists of two parts: a tole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for replacing the ba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lerance is a value between 0 and 1, giving the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that INVERT will tolerate as being ba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is totally discarded.  The default is 0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ERT will not tolerate any bad channels.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NVERT will accept a spectrum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goo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method is either the value `zero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erpolate', indicating that the bad channels are eith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0, or to be estimated by linear interp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jacent good channels.  See the Users Guide for the m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ils of the two approaches.  The default is 'ze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