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cl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Find clumps by tracing contours (in 3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pjt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CLFIND is a MIRIAD task which finds the clumps in a 3-d cu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racing contours, proceeding to lower levels and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ing of said clumps. For full description/testing/appl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iams, J.P, de Geus, E.J. &amp; Blitz, L., ApJ, 428, 693. (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ifa.hawaii.edu/~jpw/research/clfind/clfin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general description and for the BIMA mem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bima.astro.umd.edu/memo/memo56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mage containing the data cube.  (No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clump assignment file (also a miriad data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dimensions as the input) has the name "in".cf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our increment (no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ing contour level, which must be an integer. (default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dviced to use start=0, as this will includ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. One option is to use maths and mask out low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n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number of pixels in each cl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lumps with fewer pixels are rejected (default=4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