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el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Integrate a Miriad image in elliptical annu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NT integrates a Miriad image in elliptical annuli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mensions. E.g. to find the radial brightnes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ux density as a function of distance in a galax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is done separately for each image plane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nsists of 6 columns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er radius (arcsec for RA, DEC images) of the annu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ixels in the annu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(median) in the annu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s of the annu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in the annulus normalized by the volume of the primary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there is 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mulative sum for all annuli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age name. xyz images only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output image containing the residuals from the avera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annulus. By default this image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tions=spline to get better results for noise fre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image to be integrat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ellint region=relpix,box(-4,-4,5,5)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s the center 10 x 10 pixels for image plan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sked pixels within the bounding box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gion is the entir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of the center of the annuli in arcs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ixel, measured in the directions of RA an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gle of ellipse major axis in degrees. Default is 0 (no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is measured in the usual sense, N through E (counter 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lipse is assumed to be a circular structure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ecause it is viewed at some inclination. The "inc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gives this inclination angle in degrees. Default=0. (fac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and outer radii and step size along major axis in arc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whole image in steps equal to the pixe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or images where the center is not in the ce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explicitly specify this keyword, to avoi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eles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 that the fluxes be corrected for the primary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TIONS), ELLINT will normally construct a primary be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formation from the dataset. However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imary beam type of your own choosing. The primary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n either be a telescope name whose primary bea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hatcreek, vla, atca, etc) or you can select a Gaussia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gaus(xxx)". Here xxx is the primary beam FWHM in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gaus(120) is a telescope with a 120 arcsec primary 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actor applied to the amplitudes before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options.  Minimum match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corr    This causes the images to be corrected for primary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nutation before integ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n    Find the median of each annulus instead of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   Find the mode of each annulus instead of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   Assume keywords "center" and "radius" are in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s rather than arc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    Output ring data in logfile. No fitting done.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w contains coordinates w.r.t. the referenc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arcsec), the image value, and the radius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by PA and IN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ne    use a spline fit unstead of a step function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nsity at any radius for residu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ed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ing option of radial profile when option=media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map computation. These are the number of pixel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og file. The default is the term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