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m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Non-linear Least Squar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FIT is a task that fits one of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6 parameters (a,b,c,..) to a tabl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functions use fixed colum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hase Struc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a * x**b * sin(y)**c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ask ATMOS. x, y and z are in column 5, 6 and 8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z = a * x**b + c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and z in column 5, 4, an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z = a * x**2 + b * 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z in column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numbers must be specified for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begin with '#' are ignored. Giberish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columns. Columns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ine length is 3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s for x, y, and z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z = a * x**b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z = a + b * x + c * x**2 + d * x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et model radial profile of surface density (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a/x * integral{exp[-x/b sec(theta)]} theta= -pi/2 to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tmospheric o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a + b*(1-exp(-c*x))  ! Tb = Trx + Tsky(1-exp(-airmass*tau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rift sc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a * (exp(-b*(x-c)**2) - exp(-b*(x-d)**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imary beam pattern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1 + a1*x**2 + a2*x**4 + ...         "x" is in units of arcmin*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imary beam pattern inverse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1/(1 + a1*x**2 + a2*x**4 + ... )     "x" is in units of arcmin*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rimary beam pattern cos**6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a1*cos(x)**6  "x" is in units of arcmin*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line length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 = a1*cos(2pi*a2*x + a3)  "x" is in MHz, a1 is ampl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 is the line length in microsec, and a3 is the phas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unction is to be fitted. Default op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for x, y, z  variables. Three values. Default=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column number = 0, sets the corresponding variable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s the equ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cii file with columns of dat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rst ``npts'' from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ds the whole file or 2000 which is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s for parameters (a,b,c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guess must be specified for each paramet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=0,0,0,0,0,0 may not be a good starting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ters to fit. Counts from a,b,c,d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fit=3 would only fit a,b,c and leave 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file. It will contain the results,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iduals and all selected measurements, the fit, and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nt results and histogram only to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