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uv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Flag a sector of UV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UVSECTOR flags visibility data with a specific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can be specified either by position angle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ur angle (East-West array assumed) or by way of a str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an image. The latt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ful when a stripe is seen in an image (im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visibility data), and you wish to flag out the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could have produced this str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bility file to flag. Several files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expansion is supported. The default is n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selection criteria. In addition to being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the data must satisfy the selection criteri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l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the angle of the axis of the sector, if the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a position angle or hour angle (for an EW array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wo values, the first being either the string "uva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hangle" (for position angle and hour angle, respectivel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ives the angle in degrees or hours (for posi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ur angle respectively). Position angle is defined a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 from the v axis (which is consistent with the uvp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tors position angle is given by a strip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name of the image to associate with the str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, thin, region of the image given above,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a stripe. This parameter must be gi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ing an hour angle by a stripe direction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nerate this region using CGCURS's regio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te a region along the ridge of a str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idth of the sector, in degrees. Thi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(0,180). The default is 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cessing options. Several can be given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match is used. There is currently only o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apply    Report on what would be done, but do not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