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 closely spaced uv-data from multiple poin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NT creates closely spaced uv-data from multiple po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kers and Rot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olarization is hand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ASK  - PLEASE REPORT COMMENTS AND BU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process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ference linetyp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, in minutes. Sufficient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cycle through all the pointings. The default is 6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UV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PNT corrects for the bandpass sha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VPNT corrects for polarization cor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specify the number of uv-data samples in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 and v, sampled at intervals of 2D/(nuv+1) where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diameter obtained from the 'telescop' uv-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. E.g. nuv=3,5 samples the data at du = -D/2, 0, +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= -2D/3, -D/3, 0, +D/3, +2D/3. The default nuv=3,3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, it is used for both u and v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