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a Miriad Image from a foreign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conversion,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rite makes a Miriad image from data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provides a template with subroutines to read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istory and pixel values from ascii files.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made up as subroutine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can readily be adapted to write the image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containing image header items. The rout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ads the header items from an ascii file.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image history. Default is no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image pixel values. Default is no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. 1 to 3 values nx,ny,nz. Default ny=nx, and nz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