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zee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fake Zeema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ro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okes I cub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okes I cube in the case of no splitting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write this cub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okes V cub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ube sizes, all three dimensions required (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increment along the cubes in Km/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eman splitting (separation of split lines) in Km/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 0 if DELV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HM of the Gaussian line profile in Km/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r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locity increment of the line centre in the x-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(km/s).  Makes a linear ramp acros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increment in the x direction per pixel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ular weighting function.  Peak response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r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M increment in the x direction per pixel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ramp acros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r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ncrement in the x direction.  Makes a linear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of the magnetic field to the l-o-s in degree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.m.s. noise to be added to the RR and LL respons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ak RR or LL response in this program is 1.0 for the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requency of your line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ype; "e" for emission (default) "a" for absor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