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gp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Average (smooth) gain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GpAver is a Miriad task to average (smooth) antenna g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boxcar averaging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visibility file, containing the gain file to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veraging interval, in minutes. The default is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 Do vector averaging of the gain amplitu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s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 Do scalar averaging of the gain amplitudes a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ing of the gain phas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