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ell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points in elliptical ann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PLT plots the values of a Miriad image along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displayed. See the help on "reg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center of the annuli in arcsec (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f options=natural is used) offset from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of ellipse major axis in degrees. 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e is assumed to be a circular structur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ecause it is viewed at some incl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ine" parameter gives this inclin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. (fac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values, determining the radii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the annulus of interest. If one valu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as the radius at the center of the annu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lus is 5% wide.  If two values are given thes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ner and outer radii of the annulus.  The units ar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rcsec, but can be natural units if options=natu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nd max greyscale values for the greyscal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mage minimum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device. See the help on "devic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to mak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The default is not to mak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  Assume keywords "center" and "radius" are i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rather than arc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