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do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ormat Miriad *doc files as a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man is a tool that formats a MIRIAD .doc file into an eve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form: the unix man format. However, with X window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xman or hman, a much more superior online help syste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iriad a script 'mir.man' or alias 'mirman' should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starting up a windows based man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section number can be passed to the output m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man [-section] file.doc &gt; file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