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b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pute and apply baseline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AL computes and applies baseline-based calibration to a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wo datasets. It uses the first datase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-based calibration, and applies these calibr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gives the name of two visibility dataset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ference" and the "source" datasets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ataset is used to determine the baseline cal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source contains the data that is correcte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f only a single dataset is given, then this is self-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-based self-calibration is a very dubious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hould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 the reference and source datasets should be in ti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 -- see the help on "selec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This selection is applied to both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input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on "lin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 (or all wide channel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hannels). The output will consist of only spect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ata (but not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/polarisation processing. See the help on "stok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The default is to use the Stokes/polar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ime interval, in minutes. The default is a sing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ol  Determine a solution which is independent of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sol  Solve for parallel-hand polarisations on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ing corrections, cross-hand correlations ge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arallel-hand gain. In particular XY and Y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with the mean of the XX and YY gains; RL and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rrected with the mean of RR and LL gains; Q,U,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rrected with the I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Rather than writing the corrected dataset,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set where the data are replaced with the mod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point source with baseline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