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_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ultifrequency antenna and passban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al is a Miriad task which determines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enna gains, delay terms and passband responses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observation.  The delays and passb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an average of all the selected data. 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ed out periodically depending upon the user set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 This can (indee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channels and spectral windows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can var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parameter, with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parameters to process. The default is to proces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ola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, at the edges of each spectral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ropped. Either one or two numbers can be given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at the start and end of each spectral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f only one number is given, then this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from both the start and end of each window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, giving the source flux density, a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Hz) and the source spectral index. The flux and spectr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reference frequency. If no values are given, then 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source is one of a set of known sourc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ux variation with frequency. Otherwise the defaul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so that the rms gain amplitude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index is 0. The default reference frequency is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in the input data. Also see the `oldflu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3. The reference antenn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throughout the observation. Any solutio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ference antenna is missing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antennae that must be pre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ttempted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, two or three numbers, all given in minute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the extents of the antenna gain and pas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olu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maximum length of a solution inter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ives the maximum gap size in a solution interval. A new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started when either the max length is excee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larger than the max gap size is encountered. The default max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, and the default max gap size is the same as the ma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specifies the passband solution interva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ngle passband solution for the entire observation. Each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terval will consist of one or more full gain solutio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values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Attempt to solve for the delay parame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large sink of CPU time. This option rarely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ol  Do not solve for bandpass shape. In this case if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s present in the visibility data-se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 Interpolate (and extrapolate) via a spline f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imaginary parts) bandpas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th no solution. This is commonly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hannels are flagged, possibly because of R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tral features in the bandpass calibrat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ss than 50% of the channels are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(extrapolation) is not don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ll not have a bandpa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lux   This causes MFCAL to use a pre-August 1994 ATC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scale. See the help on "oldflu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nvergence tolerance. Default is 0.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