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uv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averaged spectra of a visibility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VSPEC plots averaged spectra of a visibility dataset. Averag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oth time and frequency. SmaUVSPEC also provide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identify spectral lines using the on-line JPL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plo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kes/polarization types to be plotted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ose polarizations present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eraging interval, in minutes. The default is 0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width (an odd integer).  Smo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fter averaging. Default is 1 (no Hanning smo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(in arcsec) to shift the data. Positive valu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enter being shifted to the North and East.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, being the shift in the RA and DE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0 (i.e. no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 Do not apply the gains file. By default, SmaUV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 Do not apply bandpass correction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UVSPEC corrects for the bandpass sha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 Do not apply polarizatiopn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UVSPEC corrects for polarization corss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mpscalar'   When plotting amplitude, this causes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ar averaging. By default it does vector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ms'         When plotting amplitude, this causes it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ms amplitude. by default it does vector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base'      Plot all the baselines on on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all'       Average all the baselines together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ts'        Plot phases with dots instead of fill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lagged'     Plot flagged data instead of unflagge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 plot only unflag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l'         Plot both flagged and unflag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plcat'      Plot JPL catalog lines. The xaxis and yax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forced to be frequency and amplt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tfreq'    plot the frequency in the source res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sing the JPL catalog (options=jplcat is cho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 plot the sk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a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path of JPL catalog. No Default. Whe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MIR/install/get_jplcatalog is used to install the JPL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of JPL catalog is assigned to: $MIRCAT/jplcat/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can be spec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l velocity of source in km/s w.r.t. the L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ycenter. The velocity reference fram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ltype. Positive velocity is away from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reference frame. Either the LSR or the B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rycenter) is supported. The default is the on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v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locity definition used in the shift of the catalo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       is the radi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c         is the optic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         is the special relativis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rad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r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on log of the minimum strength in the JPL catalo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wo strings, which determine the X and Y axes of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can be abbreviated to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X ax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X-axis is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   X-axis is the sky frequency, in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requency    X-axis is the Doppler-corrected frequency, in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     X-axis is velocity in radio convention, in k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ocity      X-axis is velocity in optical convention, in k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           X-axis is l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Y ax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    Plot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        Plo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        Plot real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ry     Plot imaginary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         Plot both amplitude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xis=channel,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the case of yaxis=both, the range i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range to the variable amplitude. The phase is plot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mplitude in the bottom panel with the range from -18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0 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choose a symbol (dot) size in a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. The actual plotted dot size depends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Other internal symbol selec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iled when this paramet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choose single title content with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BL    -&gt;     Baselin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PO    -&gt;     Polarization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I    -&gt;     Tim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N    -&gt;    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nt size for the title and the axis labell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by a factor of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or labelling all the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number of antennae in the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nto which the spectra are dump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lotted.  Really only useful if your plot is quite si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