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Hogbom, Clark or Steer CLEAN algorithm 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s a MIRIAD task that performs a hybrid Hogbom/Clark/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lgorithm, which takes a dirty map and beam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map which consists of the Clean compon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input to SELFCAL to self-calibrate vi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put to RESTOR to produce a "clean" image.  Optional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s one of its inputs a model of the deconvol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uld be from a previous CLEAN run, 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tasks (e.g. MAX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, which should have units of Jy/bea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model of the deconvolved image. Thi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previous run of CLEAN, or the outpu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tasks (e.g. MAXEN). It must have flux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The default is no model (i.e. a zero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The units of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 This file will contain the contribu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It also should have a different name to the inpu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It can be input to RESTOR, CLEAN (as a model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ning), or SELFCAL (for self-calibrating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iteration loop gain. 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stop   Stop when the first negativ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d.  This does not apply when using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Apply a positivity constraint.  This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image to be non-negative.  A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is that CLEAN will stop iterat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continue to ensure this.  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Ste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      The beam is asymmetric.  By default CLEA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am has a 180 degree rotation symme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 for beams in radio-astr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      Double the beam size by padding it with ze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ive you better stability with Clark and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f you are daring enough to CLEAN an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half the size (in each dimension) of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finishes either when the absolute maximum residua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UTOFF, or when the criteria describ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The default CUTOFF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inor iterations.  The default is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o small for all but the simplest of images.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when either the maximum number of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or the cutoff (see above) is reach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negstop was given and a negative component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options=positive was given, and no mo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egion to be Cleaned. 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" for more information.  The defaul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an be deconvolv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ell's Prussian helmet parameter.  When clean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CLEAN may produce a badly corrugated imag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to some extent by cleaning with a dirty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spike added at its center (i.e. a beam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ussian helmet).  PHAT gives the value of this spike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5 being good values.  Default is 0 (but us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xtend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tch size when performing minor iter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Default is 51, but make this larger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rrugations.  You can make it sm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images which consist of a pretty good dirty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speed-up factor in the AIPS APC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makes the rule used to end a major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.  This causes fewer component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jor iteration, and so should improv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algorithm.  Usually this will not be nee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with corrugations.  A positiv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leaning simple point-like sources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"hogbom", "clark", "steer" or "an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lean algorithm used. If the mode is "an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determines which is the best algorithm to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n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lative clip level in Steer mode.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0.75 to 0.9. The default is imag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