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data to flag from channel-0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CLIP flags UV channel 0 data set by statistical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mp .... no visbility amplitud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ip ... no triple visibility phase closur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l .... include all data (flagged and unfl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ply .. do not apply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lipping interval in minutes. The maximum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for continuous clipping. 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time.  The default is infini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evel.  Number of rms beyond which data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