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0400366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7870632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2039654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