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6968329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2234529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0436694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