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54358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05378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6710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