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07309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60258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53518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