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789739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126788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419581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