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62361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71830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39893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