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21003515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210035156"/>
      <w:bookmarkStart w:id="1" w:name="__Fieldmark__0_421003515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