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03522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03522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03522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03522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03522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03522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035221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03522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03522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03522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03522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03522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03522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03522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03522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03522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03522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03522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03522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03522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03522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03522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03522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03522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03522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03522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03522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03522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03522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03522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03522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03522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03522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035221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035221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03522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03522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035221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035221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