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59370221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593702214"/>
            <w:bookmarkStart w:id="1" w:name="__Fieldmark__0_59370221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