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0347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0347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0347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0347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0347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0347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03474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0347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0347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03474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0347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0347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0347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0347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0347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0347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0347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0347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0347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0347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0347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0347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0347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0347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0347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0347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0347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0347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0347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0347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0347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0347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0347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0347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0347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0347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0347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0347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0347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