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83829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77440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