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1921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42702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25069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6162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