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987220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153939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16867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271479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87330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608682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79242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698434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78739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008069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384254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