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9977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83384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36793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5760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27446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9376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26448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4709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55201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2087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1801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