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299540404"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447031144"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478370811"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2020057268"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