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6350302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8707553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3514743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33695511"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2649037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50465670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4293186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7456456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