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Map is a distributed, ordered lis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is an ordered lis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global ID (GID) (stored in MyGlobalElements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cal ID (LID) (implied from the order defined in MyGlobal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l point ID (PtID) of the first point in element list (stored in FirstPointInElement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poi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ocal point ID (PtID) (determined by the number of points in previous elements and the point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(GID, point offset)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(LID, point offset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ints do not have global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Map Element and Point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p    VbrMatrix      CrsMatrix        CrsGraph        MultiVector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    Block Row/     Row/Column       Global          Block Row      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 Column   Global Index     Vertex Index    Global Index    range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Index                                                   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