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62963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84464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3443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